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138"/>
        <w:gridCol w:w="1276"/>
        <w:gridCol w:w="992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микина Я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 управления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356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совмест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Rio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9412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eastAsia="en-US"/>
              </w:rPr>
              <w:t>56,</w:t>
            </w: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eastAsia="en-US"/>
              </w:rPr>
              <w:t>56,</w:t>
            </w: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580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ОКУ</cp:lastModifiedBy>
  <dcterms:modified xsi:type="dcterms:W3CDTF">2018-05-03T04:38:00Z</dcterms:modified>
  <cp:revision>42</cp:revision>
  <dc:subject/>
  <dc:title/>
</cp:coreProperties>
</file>